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266001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6624146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